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na świadczenie usługi społecznej, tj. </w:t>
        <w:br/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</w:t>
      </w:r>
      <w:r>
        <w:rPr/>
        <w:t xml:space="preserve"> </w:t>
      </w:r>
      <w:r>
        <w:rPr>
          <w:rFonts w:cs="Times New Roman" w:ascii="Times New Roman" w:hAnsi="Times New Roman"/>
          <w:bCs/>
        </w:rPr>
        <w:t>10.00.00 Innowacyjna edukacja, Działanie: 10.02.00 Kształcenie ogólne i zawodowe, Poddziałanie: 10.02.03 Kształcenie zawodowe.</w:t>
      </w:r>
    </w:p>
    <w:p>
      <w:pPr>
        <w:pStyle w:val="Akapitzlist"/>
        <w:numPr>
          <w:ilvl w:val="0"/>
          <w:numId w:val="12"/>
        </w:numPr>
        <w:spacing w:before="120" w:after="0"/>
        <w:ind w:left="284" w:hanging="284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OGÓLN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Zamawiający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 Włocławski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ojewództwo: Kujawsko-Pomorsk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r NIP:  888-311-57-91, Nr REGON: 910866778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l. Cyganka 28, 87-800 Włocławe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el.: (54) 230 46 00, </w:t>
            </w:r>
            <w:r>
              <w:rPr>
                <w:rFonts w:cs="Times New Roman" w:ascii="Times New Roman" w:hAnsi="Times New Roman"/>
                <w:lang w:val="de-DE"/>
              </w:rPr>
              <w:t>faks: (54) 230 46 7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  <w:lang w:val="de-DE"/>
                </w:rPr>
                <w:t>zamowieniapubliczne@powiat.wloclawski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strona internetowa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http://bip.wloclawski.pl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ttp://bip.powiat.wloclawski.pl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de-DE"/>
              </w:rPr>
              <w:t>https://pow-wloclawski.rbip.mojregion.info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ryb udzielenie zamówienia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stępowanie o udzielenie zamówienia na usługi społeczne prowadzone jest według zasad określonych w art. 138o ustawy dnia 29 stycznia 2004 r. Prawo zamówień publicznych (Dz. U. z 2019 r. poz. 1843 z późn. zm.)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nieuregulowanym zastosowanie mają przepisy kodeksu cywilnego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Wartość zamówienia nie przekracza wyrażonej w złotych równowartości kwoty 750 000 euro.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Akapitzlist"/>
        <w:numPr>
          <w:ilvl w:val="0"/>
          <w:numId w:val="12"/>
        </w:numPr>
        <w:spacing w:before="120" w:after="0"/>
        <w:ind w:left="284" w:hanging="284"/>
        <w:contextualSpacing/>
        <w:rPr/>
      </w:pPr>
      <w:r>
        <w:rPr/>
        <w:t>ZAMÓWIENIE – OPIS PRZEDMIOTU ZAMÓWIENI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pis przedmiotu zamówienia: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em zamówienia jest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świadczeni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usługi szkoleniowej polegającej na organizacji i realizacji szkoleń specjalistycznych, zapewnieniu materiałów szkoleniowych oraz realizacji egzaminów potwierdzających nabycie kwalifikacji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la uczestników projektu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„Podniesienie poziomu kształcenia zawodowego w Powiecie Włocławskim”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 </w:t>
            </w:r>
          </w:p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Część nr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Szkolenia specjalistyczne oraz egzaminy potwierdzające kwalifikacje w Zespole Szkół im. Marii Grodzickiej w Lubrańcu Marysinie,</w:t>
            </w:r>
          </w:p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Część nr 2 - </w:t>
            </w:r>
            <w:r>
              <w:rPr>
                <w:rFonts w:cs="Times New Roman" w:ascii="Times New Roman" w:hAnsi="Times New Roman"/>
                <w:color w:val="000000"/>
              </w:rPr>
              <w:t>Szkolenia specjalistyczne oraz egzaminy potwierdzające kwalifikacje</w:t>
              <w:br/>
              <w:t>w Zespole Szkół w Kowalu,</w:t>
            </w:r>
          </w:p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Część nr 3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zkolenia specjalistyczne oraz egzaminy potwierdzające kwalifikacje w Powiatowym Centrum Kształcenia Zawodowego i Ustawicznego w Lubieńc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rzedmiotowe zadanie współfinansowane jest ze środków Europejskiego Funduszu Społecznego w ramach Projektu pn.: „Podniesienie poziomu kształcenia zawodowego w Powiecie Włocławskim”, RPKP.10.02.03-04-0039/19 współfinansowanego z Europejskiego Funduszu Społecznego w ramach Osi priorytetowej 10.Innowacyjna edukacja Działania 10.2 Kształcenie ogólne i zawodowe Poddziałania 10.2.3 Kształcenie zawodowe Regionalnego Programu Operacyjnego Województwa Kujawsko-Pomorskiego na lata 2014-2020.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77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czegółowy opis przedmiotu zamówienia zawarty jest w pkt III Szczegółowy opis przedmiotu zamówieni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spólny Słownik Zamówień CPV: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Główny przedmiot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-4 Usługi edukacyjne i szkoleniowe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00000-9 Usługi szkoleniowe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30000-8 Usługi szkolenia zawodowego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ział zamówienia na części: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amawiający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podzielił zamówienie na 3 części </w:t>
            </w:r>
            <w:r>
              <w:rPr>
                <w:rFonts w:cs="Times New Roman" w:ascii="Times New Roman" w:hAnsi="Times New Roman"/>
                <w:color w:val="000000"/>
              </w:rPr>
              <w:t>- szczegółowo opisane w pkt. III Szczegółowy opis przedmiotu zamówi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amawiający </w:t>
            </w:r>
            <w:r>
              <w:rPr>
                <w:rFonts w:cs="Times New Roman" w:ascii="Times New Roman" w:hAnsi="Times New Roman"/>
                <w:b/>
                <w:color w:val="000000"/>
              </w:rPr>
              <w:t>dopuszcza możliwość składania ofert częściowych</w:t>
            </w:r>
            <w:r>
              <w:rPr>
                <w:rFonts w:cs="Times New Roman" w:ascii="Times New Roman" w:hAnsi="Times New Roman"/>
                <w:color w:val="000000"/>
              </w:rPr>
              <w:t>, na dowolną liczbę części zamów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onawca może złożyć tylko jedną ofertę w danej częśc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Jeżeli Wykonawca złoży więcej niż jedną ofertę w danej części zamówienia – wszystkie oferty zostaną odrzucone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rmin realizacji</w:t>
              <w:br/>
              <w:t>usługi: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Zamawiający wymaga zrealizowania usługi w następujących terminach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ć 1 zamówienia: od daty podpisania umowy do dnia 30.06.2022 r.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zęść 2 zamówienia: od daty podpisania umowy do dnia 30.06.2022 r., </w:t>
            </w:r>
            <w:r>
              <w:rPr>
                <w:rFonts w:cs="Times New Roman" w:ascii="Times New Roman" w:hAnsi="Times New Roman"/>
                <w:b/>
                <w:color w:val="000000"/>
              </w:rPr>
              <w:t>z tym, że szkolenia opisane w lit. d), e), f)  pkt. II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Szczegółowy opis przedmiotu zamówienia – realizowane dla nauczycieli ZS w Kowalu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muszą zostać zrealizowane w terminie do dnia 31.03.2021 r.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21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zęść 3 zamówienia: od daty podpisania umowy do dnia 30.06.2022 r.,</w:t>
            </w:r>
          </w:p>
          <w:p>
            <w:pPr>
              <w:pStyle w:val="Akapitzlist"/>
              <w:spacing w:lineRule="auto" w:line="240" w:before="0" w:after="0"/>
              <w:ind w:left="321" w:hanging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amawiający wymaga zrealizowania usługi w terminie: od daty podpisania umowy do dnia 30.06.2022 r., szkolenia opisane w lit. d), e), f) – realizowane dla nauczycieli PCKZiU w Lubieńcu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muszą zostać zrealizowane w terminie do dnia 31.03.2021 r.;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gólne wymagania dotyczące realizacji przedmiotu zamówienia wspólne dla wszystkich części zamówienia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mawiający określa następujące ogólne wymagania dotyczące realizacji przedmiotu zamówienia </w:t>
            </w:r>
            <w:r>
              <w:rPr>
                <w:rFonts w:cs="Times New Roman" w:ascii="Times New Roman" w:hAnsi="Times New Roman"/>
                <w:b/>
              </w:rPr>
              <w:t>wspólne dla wszystkich części zamówienia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kolenia będą realizowane w formie zajęć stacjonarn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sytuacji zawieszenia zajęć stacjonarnych lub z powodu zagrożenia epidemicznego (COVID-19/SARS CoV-2) Zamawiający </w:t>
            </w:r>
            <w:r>
              <w:rPr>
                <w:rFonts w:cs="Times New Roman" w:ascii="Times New Roman" w:hAnsi="Times New Roman"/>
                <w:b/>
              </w:rPr>
              <w:t>dopuszcza realizację wybranych szkoleń i/lub egzaminów także w sposób zdalny</w:t>
            </w:r>
            <w:r>
              <w:rPr>
                <w:rFonts w:cs="Times New Roman" w:ascii="Times New Roman" w:hAnsi="Times New Roman"/>
              </w:rPr>
              <w:br/>
              <w:t>tj. z wykorzystaniem elektronicznych środków komunikacji przez sieć Internet, platform e-learningowych lub innych narzędzi do pracy/komunikacji „zdalnej/na odległość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cyzja Zamawiającego o realizacji wybranych szkoleń i/lub egzaminów w sposób zdalny zostanie przekazana Wykonawcy w formie pisemnej lub elektronicznej przez osobę upoważnioną do kontaktów z Wykonawc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ykonawca winien realizować wskazany program kursu/szkolenia w taki sposób, aby uczestnicy osiągnęli co najmniej 80% „zdawalności” ogólnej liczby uczestników (w każdym szkoleniu) na etapie zewnętrznego egzaminu certyfikacyjnego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mawiający </w:t>
            </w:r>
            <w:r>
              <w:rPr>
                <w:rFonts w:cs="Times New Roman" w:ascii="Times New Roman" w:hAnsi="Times New Roman"/>
                <w:u w:val="single"/>
              </w:rPr>
              <w:t>zaleca</w:t>
            </w:r>
            <w:r>
              <w:rPr>
                <w:rFonts w:cs="Times New Roman" w:ascii="Times New Roman" w:hAnsi="Times New Roman"/>
              </w:rPr>
              <w:t xml:space="preserve"> aby w trakcie realizacji przedmiotu zamówienia stosowane było świadome podejście do zakupów, np. poprzez wykorzystywanie materiałów biurowych pochodzących z recyklingu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2"/>
        </w:numPr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CZEGÓŁOWY OPIS PRZEDMIOTU ZAMÓWIENI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933"/>
      </w:tblGrid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kolenia specjalistyczne oraz egzaminy potwierdzające kwalifikacje</w:t>
              <w:br/>
              <w:t>w Zespole Szkół im. Marii Grodzickiej w Lubrańcu Marysin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Szkolenie dla uczniów </w:t>
            </w:r>
            <w:r>
              <w:rPr>
                <w:rFonts w:cs="Times New Roman" w:ascii="Times New Roman" w:hAnsi="Times New Roman"/>
                <w:b/>
              </w:rPr>
              <w:t>„Projektowanie grafiki komputerowej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120 godz. dydaktycznych szkolenia dla 2 grup/20 osób; (2 gr x 10 os x 60 godz./grupę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wszystkich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ealizacja egzaminów potwierdzających kwalifikacje dla wszystkich uczestników szkolen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grafiki komputerow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zagadnienia związane z grafiką komputerową (definicja, historia, podział grafiki komputerowej ze względu na rodzaj oraz zastosowani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dzaje grafiki komputerowej (grafika rastrowa – bitmapowa, grafika wektorowa – obiektowa, porównanie grafiki rastrowej i wektorowej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pojęcia wykorzystywane w grafice komputerowej (punkt, piksel, linia, obraz rastrowy, obraz wektorowy, rozdzielczość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jęcie barwy/koloru (podstawy teorii kolorów, postrzeganie barwy, stosowanie i znaczenie barw, podział barw, dobór kolo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puterowe modele barw (RGB, CMY/CMYK, HSV, HLS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rastrowej (Adobe Photoshop, Corel PhotoPaint, Paint Shop Pro, GIMP, Pai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wektorowej (CorelDraw, Adobe Flash, Adobe Illustrator, Inkscape, Maya, 3D Studio Max, Lightwav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formaty plików graficznych (kategorie plików graficznych, kompresja i jej rodzaj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ypografia w grafice komputerowej (podstawowe pojęcia, odmiany kroju pisma, font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y sprzęt wykorzystywany w grafice komputerowej (komputer, monitory, drukarni, skaner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sychologiczne aspekty zawod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żądane cechy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ludz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cza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unikac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zawodzie grafika komputerow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firmach typu Agencje Reklamowe (omówienie branży i jej podział, podział grafików komputero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łasna działalność gospodarcz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zagrożenia zdrowotne występujące w zawodzie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y prawne (prawo autorskie, rodzaje umów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rast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rastrowych (otwieranie istniejących obrazów, tworzenie nowych obrazów o określonych parametrach, edycja parametrów, transformacje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zaznaczeń (zaznaczanie prostokątne, eliptyczne i odręczne, zaznaczanie na podstawie koloru, zaznaczanie na podstawie utworzonych ścieżek, dodawanie/odejmowanie/część wspólna zaznaczeń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na warstwach (tworzenie, kopiowanie, usuwanie, scalanie, przesuwanie, grupowanie, ustalanie kolejności, zmiana parametrów warstw, tworzenie i edycja maski warstwy, dodanie styli warst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pasowanie obrazu (korekcja za pomocą poziomów i krzywych, ustawienie ekspozycji, jasności, kontrastu, nasycenia, balans kolorów, zastosowanie filt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malowanie i wypełnienia (malowanie narzędziem pędzel, zmiana parametrów malowania, wykorzystanie gotowych wzorów pędzla, wypełnienie obrazu kolorem, gradientem, tworzenie własnych gradien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tusz obrazu (zastosowanie dostępnych narzędzi oraz technik wykorzystywanych do retuszu, wymazywanie narzędziem gumka, wykorzystanie dostępnych narzędzi w retuszu i modyfikacji fotografi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nowych obiektów (wpisywanie tekstu i jego edycja, rysowanie obiektów geometrycznych, korzystanie z gotowych kształ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ekształcanie obiektów (swobodne przekształcanie ścieżki, skalowanie, obracanie, pochylanie, odbijanie, zniekształcanie, zawijanie, tworzenie perspektyw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wekto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wektorowych (otwieranie istniejących obrazów, tworzenie nowych obrazów o określonych parametrach, edycja parametrów obrazu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iektów wektorowych (rysowanie figur geometrycznych, podstawowe operacje na obiektach, transformacje obiektów, zmiana właściwości obiektów, tworzenie złożonych obiektów, operacje na krzy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prowadzanie i edycja tekstów (różnica pomiędzy tekstem ozdobnym a akapitowym, wprowadzanie i modyfikacje tekstu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imacja obiek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narzędzi i obszaru robocz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prostych animacji wykorzystując dostępne narzędz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razów pod konkretne zastosowa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anie obrazów do druku (podstawowe zasady związane z drukowaniem grafiki, rodzaje papieru i techniki druku, wybór modelu barw i rozdzielczości, eksport grafiki do formatów powszechnie wykorzystywanych na potrzeby druku, ustawienia druku i drukowanie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grafiki na potrzeby Internetu (formaty plików na stronach WWW, podstawowe zasady związane z tworzeniem grafiki na potrzeby Interne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projektowania grafiki komputerowej: opanował pojęcia i techniki pracy, związane z grafiką wektorową i rast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alizuje wymagania zleceniodawcy dotyczące projektu graficznego i proponuje rozwiązania: stosuje wszelkie działania do modyfikacji obrazów i obiektów grafiki rastrowej i wektorowej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zyskuje materiały graficzne: przygotowuje materiały według oczekiwań i wytycznych zamawiająceg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stosowuje się do środowiska, systemu pracy oraz ewentualnych niestandardowych sytuacj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peruje na programach związanych z grafiką rastrową i wekto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graficzn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do publik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j. Dz. U. z 2020 r., poz. 226., dalej jako „Ustawa o ZSK”) oraz Obwieszczenie Ministra Cyfryzacji z dnia 21 listopada 2018 r. w sprawie włączenia kwalifikacji rynkowej „Projektowanie grafiki komputerowej” do Zintegrowanego Systemu Kwalifikacji (M.P. z 2018 r., poz. 121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) Szkolenie dla uczniów |</w:t>
            </w:r>
            <w:r>
              <w:rPr>
                <w:rFonts w:cs="Times New Roman" w:ascii="Times New Roman" w:hAnsi="Times New Roman"/>
                <w:b/>
              </w:rPr>
              <w:t>„Programowanie i obsługiwanie procesu druku 3D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100 godz. dydaktycznych szkolenia dla 2 grup/20 osób; (2 gr x 10 os x 50 godz./grupę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sprzętu, oprogramowania i materiałów eksploatacyjnych do realizacji szkolenia dla 20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20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ealizacja egzaminów potwierdzających kwalifikacje dla wszystkich uczestników szkolen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ie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działania drukarek 3D w oparciu o rozróżniane technologie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na technologia do wytworzenia obiekt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acja kształtu i wymiaru modelu na podstawie dostarczonej dokumentacji technicznej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ipulowanie modelem 3D w wirtualnej przestrzeni oprogramowania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y plików CAD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 poprawność kształtu i wymiaru modelu CAD 3D w wybranej technologii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wersja plików na format obsługiwany przez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procesu i nastawy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modelu zgodnie z możliwościami technologii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warunków środowiska pracy drukarki 3D oraz zdarzeń losowych na rezultat procesu druk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uruchamiania drukarek 3D w rozróżnianych technologiach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kalibracji drukarek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 kaset materiałowych i zgodność typu materiału z parametrami nastaw wynikającymi z parametrów model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towość drukarki 3D do pracy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awy drukarki 3D pod kątem dostosowania procesu do wymagań stosowanego materiał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uchamianie procesu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bieg procesu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darzenia wymagające awaryjnego zatrzymania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encjalne wad obiektu wynikających z nieprawidłowego działania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idłowość przylegania wytwarzanego obiektu do stołu roboczego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ość wytworzonego obiektu 3D z dokumentacją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ończenie pracy przez drukarkę 3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biera parametry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arametry procesu i nastawy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awia parametry modelu zgodnie z możliwościami technolo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Dobiera technologię druku 3D do wytworzenia obiektu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różnia technologie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działania drukarek 3D w oparciu o rozróżniane technologie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uje optymalną technologię do wytworzenia obiektu graf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Przygotowuje model CAD 3D na potrzeby wytworzenia obiektu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uje kształt i wymiary modelu na podstawie dostarczonej dokumentacji technicznej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ługuje urządzenia wskazujące z uwzględnieniem obracania (manipulowania) modelem 3D w wirtualnej przestrzeni oprogramowania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różnia formaty plików CAD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uje poprawność kształtu i wymiaru modelu CAD 3D w odniesieniu do wybranej technologii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wertuje pliki na format obsługiwany przez drukarki 3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Uruchamia drukarkę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kalibracji drukarek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stan kaset materiałowych oraz zgodność typu materiału z parametrami nastaw wynikającymi z parametrów model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gotowość drukarki 3D do prac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nastawy drukarki 3D pod kątem dostosowania procesu do wymagań stosowanego materiał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uchamia proces druku 3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Przygotowuje drukarkę do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otencjalny wpływ warunków środowiska pracy drukarki 3D oraz zdarzeń losowych na rezultat procesu druk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uruchamiania drukarek 3D w rozróżnianych technologiach dostępnym dla zleceniodaw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  <w:tab/>
              <w:t>Monitoruje proces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rzebieg procesu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zdarzenia wymagające awaryjnego zatrzymania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uje i charakteryzuje możliwości wystąpienia potencjalnych wad obiektu wynikających z nieprawidłowego działania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prawidłowość przylegania wytwarzanego obiektu do stołu roboczego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wierdza zgodność wytworzonego obiektu 3D z dokumentacj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Finalizuje proces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uje zakończenie pracy przez drukarkę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jmuje obiekt z komory roboczej drukarki 3D i usuwa struktury podpierające model oraz ewentualny nadmiarowy materiał modelowy z komory roboczej maszyny oraz ze ścian zewnętrznych wytworzonego obiekt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ści i zabezpiecza drukarkę 3D po zakończeniu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sprzęt, oprogramowanie 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rzęt (co najmniej 1 drukarkę 3D) i oprogramowanie oraz tzw. materiały eksploatacyjne (filament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w ilości i zakresie niezbędnym do prawidłowego zrealizowania programu szk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Cyfryzacji z dnia 3 grudnia 2018 r. w sprawie włączenia kwalifikacji rynkowej „Programowanie i obsługiwanie procesu druku 3D” do Zintegrowanego Systemu Kwalifikacji (M.P. z 2018 r., poz. 122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) Szkolenie dla uczniów </w:t>
            </w:r>
            <w:r>
              <w:rPr>
                <w:rFonts w:cs="Times New Roman" w:ascii="Times New Roman" w:hAnsi="Times New Roman"/>
                <w:b/>
              </w:rPr>
              <w:t>„Prowadzenie obsługi biura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250 godz. dydaktycznych szkolenia dla 5 grup/50 osób; (5 gr x 10 os x 50 godz./grupę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sprzętu, oprogramowania i materiałów eksploatacyjnych do realizacji szkolenia dla 50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wszystkich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ów potwierdzających kwalifikacje dla wszystkich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mowanie interesant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omadzenie i przechowywanie informacji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eranie i łączenie telefon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ługa poczty elektronicznej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enie korespondencji firmowej (przyjmowanie, rejestrowanie i wysyłanie poczty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gowanie i przekazywanie korespondencji do poszczególnych komórek w firmi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dagowanie pism, protokołów, prowadzenie rejestru uchwał i zarządzeń zarządu jednostki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omadzenie i przygotowywanie materiał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cja wyjazdów służbowych prowadzenie terminarza spotkań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a termin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zukiwanie aktów prawnych i ich przechowywani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ywanie i obsługa konferencji, zebrań i spotkań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ywanie poczęstunków, w tym drobnych przekąsek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opatrywanie firmy w materiały potrzebne do funkcjonowania biura (tj. artykuły papiernicze, drobny sprzęt biurowy, prenumerata prasy, zaopatrzenie socj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charakteryzuje zasady obiegu dokumentów oraz wykonuje czynności związane z obsługiwaniem maszyn i sprzętów biurow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bsługuje korespondencję tradycyj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daguje tekst dostosowany do odbiorcy i cel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zpoznaje otoczenie formalno-prawne organizacj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charakteryzuje zasady doboru typu ubioru służbowego do okolicznośc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owadzi rozmowę bezpośrednią z interesantem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owadzi rozmowę telefonicz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arkusza kalkulacyjnego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edytorów tekstu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programu poczty elektronicznej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przeglądarek i wyszukiwarek internetow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ykonuje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pl-PL"/>
              </w:rPr>
              <w:t xml:space="preserve"> prezentacje multimedial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przęt (co najmniej: kopiarkę, drukarkę, skaner, faks (lub urządzenie wielofunkcyjne), niszczarkę, bindownicę, laminarkę, zszywacz, dziurkacz, rozszywacz) i oprogramowanie oraz tzw. materiały eksploatacyjne do tych urządze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ilości i zakresie niezbędnym do prawidłowego zrealizowania programu szk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j. Dz. U. z 2020 r., poz. 226., dalej jako „Ustawa o ZSK”) oraz Obwieszczenie Ministra Spraw Wewnętrznych i Administracji z dnia 2 lipca 2019 r. w sprawie włączenia kwalifikacji rynkowej „Prowadzenie obsługi biura” do Zintegrowanego Systemu Kwalifikacji (M.P. z 2019 r., poz. 68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wymagania i informac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realizacja zamówienia będzie się odbywała w nieodpłatnie udostępnionych salach </w:t>
            </w:r>
            <w:r>
              <w:rPr>
                <w:rFonts w:cs="Times New Roman" w:ascii="Times New Roman" w:hAnsi="Times New Roman"/>
                <w:b/>
              </w:rPr>
              <w:t>Zespołu Szkół im. Marii Grodzickiej w Lubrańcu Marysinie, adres: Marysin 30, 87-890 Lubraniec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szkolenia będą realizowane w formie zajęć stacjonarnych, po obowiązkowych zajęciach lekcyjnych w Szkołach objętych projektem, w dniach poniedziałek-piątek w godz. 13.00 – 20.00 lub/i w dni wolne od zajęć lekcyjnych w godz. 10.00 – 18.00;  a za zgodą Zamawiającego i uczestników także w soboty i/lub niedziele lub w innych godzina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Zamawiający wymaga zrealizowania usługi w terminie: </w:t>
            </w:r>
            <w:r>
              <w:rPr>
                <w:rFonts w:cs="Times New Roman" w:ascii="Times New Roman" w:hAnsi="Times New Roman"/>
                <w:b/>
              </w:rPr>
              <w:t>od daty podpisania umowy do dnia 30.06.2022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932"/>
        <w:gridCol w:w="9"/>
      </w:tblGrid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zkolenia specjalistyczne oraz egzaminy potwierdzające kwalifikacje</w:t>
              <w:br/>
              <w:t>w Zespole Szkół w Kowalu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Szkolenie dla uczniów </w:t>
            </w:r>
            <w:r>
              <w:rPr>
                <w:rFonts w:cs="Times New Roman" w:ascii="Times New Roman" w:hAnsi="Times New Roman"/>
                <w:b/>
              </w:rPr>
              <w:t>„Projektowanie grafiki komputerowej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120 godz. dydaktycznych szkolenia dla 2 grup/30 osób; (2 gr x 15 os x 60 godz./grupę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wszystkich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ów potwierdzających kwalifikacje dla wszystkich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grafiki komputerow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zagadnienia związane z grafiką komputerową (definicja, historia, podział grafiki komputerowej ze względu na rodzaj oraz zastosowani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dzaje grafiki komputerowej (grafika rastrowa – bitmapowa, grafika wektorowa – obiektowa, porównanie grafiki rastrowej i wektorowej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pojęcia wykorzystywane w grafice komputerowej (punkt, piksel, linia, obraz rastrowy, obraz wektorowy, rozdzielczość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jęcie barwy/koloru (podstawy teorii kolorów, postrzeganie barwy, stosowanie i znaczenie barw, podział barw, dobór kolo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puterowe modele barw (RGB, CMY/CMYK, HSV, HLS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rastrowej (Adobe Photoshop, Corel PhotoPaint, Paint Shop Pro, GIMP, Pai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wektorowej (CorelDraw, Adobe Flash, Adobe Illustrator, Inkscape, Maya, 3D Studio Max, Lightwav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formaty plików graficznych (kategorie plików graficznych, kompresja i jej rodzaj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ypografia w grafice komputerowej (podstawowe pojęcia, odmiany kroju pisma, font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y sprzęt wykorzystywany w grafice komputerowej (komputer, monitory, drukarni, skaner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sychologiczne aspekty zawod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żądane cechy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ludz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cza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unikac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zawodzie grafika komputerow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firmach typu Agencje Reklamowe (omówienie branży i jej podział, podział grafików komputero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łasna działalność gospodarcz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zagrożenia zdrowotne występujące w zawodzie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y prawne (prawo autorskie, rodzaje umów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rast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rastrowych (otwieranie istniejących obrazów, tworzenie nowych obrazów o określonych parametrach, edycja parametrów, transformacje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zaznaczeń (zaznaczanie prostokątne, eliptyczne i odręczne, zaznaczanie na podstawie koloru, zaznaczanie na podstawie utworzonych ścieżek, dodawanie/odejmowanie/część wspólna zaznaczeń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na warstwach (tworzenie, kopiowanie, usuwanie, scalanie, przesuwanie, grupowanie, ustalanie kolejności, zmiana parametrów warstw, tworzenie i edycja maski warstwy, dodanie styli warst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pasowanie obrazu (korekcja za pomocą poziomów i krzywych, ustawienie ekspozycji, jasności, kontrastu, nasycenia, balans kolorów, zastosowanie filt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malowanie i wypełnienia (malowanie narzędziem pędzel, zmiana parametrów malowania, wykorzystanie gotowych wzorów pędzla, wypełnienie obrazu kolorem, gradientem, tworzenie własnych gradien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tusz obrazu (zastosowanie dostępnych narzędzi oraz technik wykorzystywanych do retuszu, wymazywanie narzędziem gumka, wykorzystanie dostępnych narzędzi w retuszu i modyfikacji fotografi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nowych obiektów (wpisywanie tekstu i jego edycja, rysowanie obiektów geometrycznych, korzystanie z gotowych kształ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ekształcanie obiektów (swobodne przekształcanie ścieżki, skalowanie, obracanie, pochylanie, odbijanie, zniekształcanie, zawijanie, tworzenie perspektyw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wekto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wektorowych (otwieranie istniejących obrazów, tworzenie nowych obrazów o określonych parametrach, edycja parametrów obrazu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iektów wektorowych (rysowanie figur geometrycznych, podstawowe operacje na obiektach, transformacje obiektów, zmiana właściwości obiektów, tworzenie złożonych obiektów, operacje na krzy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prowadzanie i edycja tekstów (różnica pomiędzy tekstem ozdobnym a akapitowym, wprowadzanie i modyfikacje tekstu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imacja obiek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narzędzi i obszaru robocz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prostych animacji wykorzystując dostępne narzędz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razów pod konkretne zastosowa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anie obrazów do druku (podstawowe zasady związane z drukowaniem grafiki, rodzaje papieru i techniki druku, wybór modelu barw i rozdzielczości, eksport grafiki do formatów powszechnie wykorzystywanych na potrzeby druku, ustawienia druku i drukowanie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grafiki na potrzeby Internetu (formaty plików na stronach WWW, podstawowe zasady związane z tworzeniem grafiki na potrzeby Interne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projektowania grafiki komputerowej: opanował pojęcia i techniki pracy, związane z grafiką wektorową i rast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alizuje wymagania zleceniodawcy dotyczące projektu graficznego i proponuje rozwiązania: stosuje wszelkie działania do modyfikacji obrazów i obiektów grafiki rastrowej i wektorowej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zyskuje materiały graficzne: przygotowuje materiały według oczekiwań i wytycznych zamawiająceg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stosowuje się do środowiska, systemu pracy oraz ewentualnych niestandardowych sytuacj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peruje na programach związanych z grafiką rastrową i wekto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graficzn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do publik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Cyfryzacji z dnia 21 listopada 2018 r. w sprawie włączenia kwalifikacji rynkowej „Projektowanie grafiki komputerowej” do Zintegrowanego Systemu Kwalifikacji (M.P. z 2018 r., poz. 121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) Zapewnienie materiałów szkoleniowych oraz przeprowadzenie egzaminów potwierdzających kwalifikacje dla szkolenia dla uczniów </w:t>
            </w:r>
            <w:r>
              <w:rPr>
                <w:rFonts w:cs="Times New Roman" w:ascii="Times New Roman" w:hAnsi="Times New Roman"/>
                <w:b/>
              </w:rPr>
              <w:t>„Tworzenie witryn internetowych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30 uczestników szkolenia (2 gr x 15 os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ów potwierdzających kwalifikacje dla wszystkich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 ramach szkolenia zrealizuje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enie do projektowania witryn WWW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witryn internetowych w języku HTML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obróbki plików graficznych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owanie treści witryn internetowych w CSS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ie skryptów JavaScript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responsywnych witryn WWW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izacja witryny pod kątem wyszukiwarek internetowych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y zarządzania treścią witryny (CMS)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blikacja witryny na serwerze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pieczeństwo witryn internetowych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towanie witryny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2" w:hanging="17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uje wymagania klienta dotyczące witryny i sugeruje rozwiązania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śla funkcjonalności witryn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y makietę witryn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iera hosting i domenę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iera technologię tworzenia witry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2" w:hanging="1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izuje witrynę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y bazę danych witryn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System Zarządzania Treścią (CMS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2" w:hanging="1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uchomie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figuruje serwer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a testy funkcjonalne na serwerz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li klienta w zakresie obsługi witry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2" w:hanging="172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trzymanie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uje problem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y i odtwarza kopie zapas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odręczniki (1 egz. dla 1 uczestnika) zapewnione przez Wykonawcę - Zamawiający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Cyfryzacji z dnia 21 listopada 2018 roku w sprawie włączenia kwalifikacji rynkowej „Tworzenie witryn internetowych” do Zintegrowanego Systemu Kwalifikacji (M.P. z 2018 r., poz. 121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) Szkolenie dla uczniów </w:t>
            </w:r>
            <w:r>
              <w:rPr>
                <w:rFonts w:cs="Times New Roman" w:ascii="Times New Roman" w:hAnsi="Times New Roman"/>
                <w:b/>
              </w:rPr>
              <w:t>„Prowadzenie obsługi biura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100 godz. dydaktycznych szkolenia dla2 grup/30 osób; (2 gr x 15 os x 50 godz./grupę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sprzętu, oprogramowania i materiałów eksploatacyjnych do realizacji szkolenia dla 30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wszystkich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ów potwierdzających kwalifikacje dla wszystkich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mowanie interesant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omadzenie i przechowywanie informacji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eranie i łączenie telefon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ługa poczty elektronicznej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enie korespondencji firmowej (przyjmowanie, rejestrowanie i wysyłanie poczty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gowanie i przekazywanie korespondencji do poszczególnych komórek w firmi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dagowanie pism, protokołów, prowadzenie rejestru uchwał i zarządzeń zarządu jednostki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omadzenie i przygotowywanie materiał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cja wyjazdów służbowych prowadzenie terminarza spotkań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a termin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zukiwanie aktów prawnych i ich przechowywani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ywanie i obsługa konferencji, zebrań i spotkań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ywanie poczęstunków, w tym drobnych przekąsek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opatrywanie firmy w materiały potrzebne do funkcjonowania biura (tj. artykuły papiernicze, drobny sprzęt biurowy, prenumerata prasy, zaopatrzenie socjalne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jomość zasad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ress code oraz zasady savoir viv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charakteryzuje zasady obiegu dokumentów oraz wykonuje czynności związane z obsługiwaniem maszyn i sprzętów biurow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bsługuje korespondencję tradycyj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daguje tekst dostosowany do odbiorcy i cel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zpoznaje otoczenie formalno-prawne organizacj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charakteryzuje zasady doboru typu ubioru służbowego do okoliczności (dress code) oraz stosuje zasady savoir vivr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owadzi rozmowę bezpośrednią z interesantem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owadzi rozmowę telefonicz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arkusza kalkulacyjnego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edytorów tekstu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programu poczty elektronicznej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przeglądarek i wyszukiwarek internetow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ykonuje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pl-PL"/>
              </w:rPr>
              <w:t xml:space="preserve"> prezentacje multimedial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Zamawiający przekaże zapewnione przez Wykonawcę materiały szkoleniow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przęt (co najmniej: kopiarkę, drukarkę, skaner, faks (lub urządzenie wielofunkcyjne), niszczarkę, bindownicę, laminarkę, zszywacz, dziurkacz, rozszywacz) i oprogramowanie oraz tzw. materiały eksploatacyjne do tych urządze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ilości i zakresie niezbędnym do prawidłowego zrealizowania programu szk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Spraw Wewnętrznych i Administracji z dnia 2 lipca 2019 r. w sprawie włączenia kwalifikacji rynkowej „Prowadzenie obsługi biura” do Zintegrowanego Systemu Kwalifikacji (M.P. z 2019 r., poz. 68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) Szkolenie </w:t>
            </w:r>
            <w:r>
              <w:rPr>
                <w:rFonts w:cs="Times New Roman" w:ascii="Times New Roman" w:hAnsi="Times New Roman"/>
                <w:u w:val="single"/>
              </w:rPr>
              <w:t xml:space="preserve">dla 1 nauczyciela </w:t>
            </w:r>
            <w:r>
              <w:rPr>
                <w:rFonts w:cs="Times New Roman" w:ascii="Times New Roman" w:hAnsi="Times New Roman"/>
                <w:b/>
              </w:rPr>
              <w:t>„Projektowanie grafiki komputerowej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60 godz. dydaktycznych szkolenia dla 1 osoby (nauczyciela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uczestnika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u potwierdzającego kwalifikacje dla uczestnika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grafiki komputerow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zagadnienia związane z grafiką komputerową (definicja, historia, podział grafiki komputerowej ze względu na rodzaj oraz zastosowani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dzaje grafiki komputerowej (grafika rastrowa – bitmapowa, grafika wektorowa – obiektowa, porównanie grafiki rastrowej i wektorowej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pojęcia wykorzystywane w grafice komputerowej (punkt, piksel, linia, obraz rastrowy, obraz wektorowy, rozdzielczość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jęcie barwy/koloru (podstawy teorii kolorów, postrzeganie barwy, stosowanie i znaczenie barw, podział barw, dobór kolo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puterowe modele barw (RGB, CMY/CMYK, HSV, HLS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rastrowej (Adobe Photoshop, Corel PhotoPaint, Paint Shop Pro, GIMP, Pai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wektorowej (CorelDraw, Adobe Flash, Adobe Illustrator, Inkscape, Maya, 3D Studio Max, Lightwav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formaty plików graficznych (kategorie plików graficznych, kompresja i jej rodzaj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ypografia w grafice komputerowej (podstawowe pojęcia, odmiany kroju pisma, font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y sprzęt wykorzystywany w grafice komputerowej (komputer, monitory, drukarni, skaner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sychologiczne aspekty zawod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żądane cechy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ludz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cza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unikac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zawodzie grafika komputerow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firmach typu Agencje Reklamowe (omówienie branży i jej podział, podział grafików komputero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łasna działalność gospodarcz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zagrożenia zdrowotne występujące w zawodzie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y prawne (prawo autorskie, rodzaje umów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rast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rastrowych (otwieranie istniejących obrazów, tworzenie nowych obrazów o określonych parametrach, edycja parametrów, transformacje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zaznaczeń (zaznaczanie prostokątne, eliptyczne i odręczne, zaznaczanie na podstawie koloru, zaznaczanie na podstawie utworzonych ścieżek, dodawanie/odejmowanie/część wspólna zaznaczeń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na warstwach (tworzenie, kopiowanie, usuwanie, scalanie, przesuwanie, grupowanie, ustalanie kolejności, zmiana parametrów warstw, tworzenie i edycja maski warstwy, dodanie styli warst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pasowanie obrazu (korekcja za pomocą poziomów i krzywych, ustawienie ekspozycji, jasności, kontrastu, nasycenia, balans kolorów, zastosowanie filt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malowanie i wypełnienia (malowanie narzędziem pędzel, zmiana parametrów malowania, wykorzystanie gotowych wzorów pędzla, wypełnienie obrazu kolorem, gradientem, tworzenie własnych gradien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tusz obrazu (zastosowanie dostępnych narzędzi oraz technik wykorzystywanych do retuszu, wymazywanie narzędziem gumka, wykorzystanie dostępnych narzędzi w retuszu i modyfikacji fotografi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nowych obiektów (wpisywanie tekstu i jego edycja, rysowanie obiektów geometrycznych, korzystanie z gotowych kształ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ekształcanie obiektów (swobodne przekształcanie ścieżki, skalowanie, obracanie, pochylanie, odbijanie, zniekształcanie, zawijanie, tworzenie perspektyw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wekto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wektorowych (otwieranie istniejących obrazów, tworzenie nowych obrazów o określonych parametrach, edycja parametrów obrazu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iektów wektorowych (rysowanie figur geometrycznych, podstawowe operacje na obiektach, transformacje obiektów, zmiana właściwości obiektów, tworzenie złożonych obiektów, operacje na krzy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prowadzanie i edycja tekstów (różnica pomiędzy tekstem ozdobnym a akapitowym, wprowadzanie i modyfikacje tekstu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imacja obiek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narzędzi i obszaru robocz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prostych animacji wykorzystując dostępne narzędz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razów pod konkretne zastosowa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anie obrazów do druku (podstawowe zasady związane z drukowaniem grafiki, rodzaje papieru i techniki druku, wybór modelu barw i rozdzielczości, eksport grafiki do formatów powszechnie wykorzystywanych na potrzeby druku, ustawienia druku i drukowanie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grafiki na potrzeby Internetu (formaty plików na stronach WWW, podstawowe zasady związane z tworzeniem grafiki na potrzeby Interne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projektowania grafiki komputerowej: opanował pojęcia i techniki pracy, związane z grafiką wektorową i rast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alizuje wymagania zleceniodawcy dotyczące projektu graficznego i proponuje rozwiązania: stosuje wszelkie działania do modyfikacji obrazów i obiektów grafiki rastrowej i wektorowej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zyskuje materiały graficzne: przygotowuje materiały według oczekiwań i wytycznych zamawiająceg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stosowuje się do środowiska, systemu pracy oraz ewentualnych niestandardowych sytuacj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peruje na programach związanych z grafiką rastrową i wekto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graficzn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do publik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Cyfryzacji z dnia 21 listopada 2018 r. w sprawie włączenia kwalifikacji rynkowej „Projektowanie grafiki komputerowej” do Zintegrowanego Systemu Kwalifikacji (M.P. z 2018 r., poz. 121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) Szkolenie </w:t>
            </w:r>
            <w:r>
              <w:rPr>
                <w:rFonts w:cs="Times New Roman" w:ascii="Times New Roman" w:hAnsi="Times New Roman"/>
                <w:u w:val="single"/>
              </w:rPr>
              <w:t xml:space="preserve">dla 1 nauczyciela </w:t>
            </w:r>
            <w:r>
              <w:rPr>
                <w:rFonts w:cs="Times New Roman" w:ascii="Times New Roman" w:hAnsi="Times New Roman"/>
                <w:b/>
              </w:rPr>
              <w:t>„Tworzenie witryn internetowych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60 godz. dydaktycznych szkolenia dla 1 osoby (nauczyciela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uczestnika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u potwierdzającego kwalifikacje dla uczestnika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 ramach szkolenia zrealizuje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enie do projektowania witryn WWW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witryn internetowych w języku HTML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obróbki plików graficznych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owanie treści witryn internetowych w CSS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ie skryptów JavaScript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responsywnych witryn WWW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izacja witryny pod kątem wyszukiwarek internetowych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y zarządzania treścią witryny (CMS)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blikacja witryny na serwerze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pieczeństwo witryn internetowych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towanie witryny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2" w:hanging="17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uje wymagania klienta dotyczące witryny i sugeruje rozwiązania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śla funkcjonalności witryn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y makietę witryn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iera hosting i domenę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iera technologię tworzenia witryn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2" w:hanging="1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izuje witrynę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y bazę danych witryn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System Zarządzania Treścią (CMS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2" w:hanging="1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uchomie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figuruje serwer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a testy funkcjonalne na serwerz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li klienta w zakresie obsługi witryn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2" w:hanging="1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trzymanie witryny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uje problem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4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y i odtwarza kopie zapas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az Obwieszczenie Ministra Cyfryzacji z dnia 21 listopada 2018 roku w sprawie włączenia kwalifikacji rynkowej „Tworzenie witryn internetowych” do Zintegrowanego Systemu Kwalifikacji (M.P. </w:t>
              <w:br/>
              <w:t>z 2018 r., poz. 121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) Szkolenie </w:t>
            </w:r>
            <w:r>
              <w:rPr>
                <w:rFonts w:cs="Times New Roman" w:ascii="Times New Roman" w:hAnsi="Times New Roman"/>
                <w:u w:val="single"/>
              </w:rPr>
              <w:t xml:space="preserve">dla 1 nauczyciela </w:t>
            </w:r>
            <w:r>
              <w:rPr>
                <w:rFonts w:cs="Times New Roman" w:ascii="Times New Roman" w:hAnsi="Times New Roman"/>
                <w:b/>
              </w:rPr>
              <w:t>„Prowadzenie obsługi biura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60 godz. dydaktycznych szkolenia dla 1 osoby (nauczyciel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sprzętu, oprogramowania i materiałów eksploatacyjnych do realizacji szkolenia dla  uczestnika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uczestnika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u potwierdzającego kwalifikacje dla uczestnika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mowanie interesant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omadzenie i przechowywanie informacji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eranie i łączenie telefon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ługa poczty elektronicznej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enie korespondencji firmowej (przyjmowanie, rejestrowanie i wysyłanie poczty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gowanie i przekazywanie korespondencji do poszczególnych komórek w firmi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dagowanie pism, protokołów, prowadzenie rejestru uchwał i zarządzeń zarządu jednostki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omadzenie i przygotowywanie materiał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cja wyjazdów służbowych prowadzenie terminarza spotkań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a terminów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zukiwanie aktów prawnych i ich przechowywanie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ywanie i obsługa konferencji, zebrań i spotkań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ywanie poczęstunków, w tym drobnych przekąsek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opatrywanie firmy w materiały potrzebne do funkcjonowania biura (tj. artykuły papiernicze, drobny sprzęt biurowy, prenumerata prasy, zaopatrzenie socj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charakteryzuje zasady obiegu dokumentów oraz wykonuje czynności związane z obsługiwaniem maszyn i sprzętów biurow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bsługuje korespondencję tradycyj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daguje tekst dostosowany do odbiorcy i cel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zpoznaje otoczenie formalno-prawne organizacj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charakteryzuje zasady doboru typu ubioru służbowego do okolicznośc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owadzi rozmowę bezpośrednią z interesantem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owadzi rozmowę telefonicz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arkusza kalkulacyjnego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edytorów tekstu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programu poczty elektronicznej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rzysta z przeglądarek i wyszukiwarek internetow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ykonuje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pl-PL"/>
              </w:rPr>
              <w:t xml:space="preserve"> prezentacje multimedial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Zamawiający przekaże zapewnione przez Wykonawcę materiały szkoleniow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przęt (co najmniej: kopiarkę, drukarkę, skaner, faks (lub urządzenie wielofunkcyjne), niszczarkę, bindownicę, laminarkę, zszywacz, dziurkacz, rozszywacz) i oprogramowanie oraz tzw. materiały eksploatacyjne do tych urządze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ilości i zakresie niezbędnym do prawidłowego zrealizowania programu szk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Spraw Wewnętrznych i Administracji z dnia 2 lipca 2019 r. w sprawie włączenia kwalifikacji rynkowej „Prowadzenie obsługi biura” do Zintegrowanego Systemu Kwalifikacji (M.P. z 2019 r., poz. 68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ne wymagania i informac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ealizacja zamówienia będzie się odbywała w nieodpłatnie udostępnionych sala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espołu Szkół </w:t>
              <w:br/>
              <w:t>w Kowalu, adres: ul. Piwna 20, 87-820 Kowal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a będą realizowane w formie zajęć stacjonarnych, w dniach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obota i/lub niedzie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 za zgodą Zamawiającego i uczestników także w dniach poniedziałek-piątek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Zamawiający wymaga zrealizowania usługi w terminie: od daty podpisania umowy do dnia 30.06.2022 r., z tym, że szkolenia opisane w lit. d), e), f) – realizowane dla nauczycieli ZS w Kowal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muszą zostać zrealizowane w terminie do dnia 31.03.2021 r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933"/>
      </w:tblGrid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zkolenia specjalistyczne oraz egzaminy potwierdzające kwalifikacje w Powiatowym Centrum Kształcenia Zawodowego i Ustawicznego w Lubieńcu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) Zapewnienie materiałów szkoleniowych oraz przeprowadzenie egzaminów potwierdzających kwalifikacje dla szkolenia dla uczniów</w:t>
            </w:r>
            <w:r>
              <w:rPr>
                <w:rFonts w:cs="Times New Roman" w:ascii="Times New Roman" w:hAnsi="Times New Roman"/>
                <w:b/>
              </w:rPr>
              <w:t xml:space="preserve"> „Projektowanie grafiki komputerowej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30 uczestników szkolenia (2 gr x 15 os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ów potwierdzających kwalifikacje dla wszystkich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ramach szkolenia zrealizuje następujący program szkol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grafiki komputerow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zagadnienia związane z grafiką komputerową (definicja, historia, podział grafiki komputerowej ze względu na rodzaj oraz zastosowani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dzaje grafiki komputerowej (grafika rastrowa – bitmapowa, grafika wektorowa – obiektowa, porównanie grafiki rastrowej i wektorowej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pojęcia wykorzystywane w grafice komputerowej (punkt, piksel, linia, obraz rastrowy, obraz wektorowy, rozdzielczość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jęcie barwy/koloru (podstawy teorii kolorów, postrzeganie barwy, stosowanie i znaczenie barw, podział barw, dobór kolo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puterowe modele barw (RGB, CMY/CMYK, HSV, HLS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rastrowej (Adobe Photoshop, Corel PhotoPaint, Paint Shop Pro, GIMP, Pai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wektorowej (CorelDraw, Adobe Flash, Adobe Illustrator, Inkscape, Maya, 3D Studio Max, Lightwav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formaty plików graficznych (kategorie plików graficznych, kompresja i jej rodzaj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ypografia w grafice komputerowej (podstawowe pojęcia, odmiany kroju pisma, font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y sprzęt wykorzystywany w grafice komputerowej (komputer, monitory, drukarni, skaner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sychologiczne aspekty zawod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żądane cechy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ludz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cza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unikac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zawodzie grafika komputerow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firmach typu Agencje Reklamowe (omówienie branży i jej podział, podział grafików komputero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łasna działalność gospodarcz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zagrożenia zdrowotne występujące w zawodzie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y prawne (prawo autorskie, rodzaje umów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rast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rastrowych (otwieranie istniejących obrazów, tworzenie nowych obrazów o określonych parametrach, edycja parametrów, transformacje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zaznaczeń (zaznaczanie prostokątne, eliptyczne i odręczne, zaznaczanie na podstawie koloru, zaznaczanie na podstawie utworzonych ścieżek, dodawanie/odejmowanie/część wspólna zaznaczeń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na warstwach (tworzenie, kopiowanie, usuwanie, scalanie, przesuwanie, grupowanie, ustalanie kolejności, zmiana parametrów warstw, tworzenie i edycja maski warstwy, dodanie styli warst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pasowanie obrazu (korekcja za pomocą poziomów i krzywych, ustawienie ekspozycji, jasności, kontrastu, nasycenia, balans kolorów, zastosowanie filt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malowanie i wypełnienia (malowanie narzędziem pędzel, zmiana parametrów malowania, wykorzystanie gotowych wzorów pędzla, wypełnienie obrazu kolorem, gradientem, tworzenie własnych gradien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tusz obrazu (zastosowanie dostępnych narzędzi oraz technik wykorzystywanych do retuszu, wymazywanie narzędziem gumka, wykorzystanie dostępnych narzędzi w retuszu i modyfikacji fotografi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nowych obiektów (wpisywanie tekstu i jego edycja, rysowanie obiektów geometrycznych, korzystanie z gotowych kształ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ekształcanie obiektów (swobodne przekształcanie ścieżki, skalowanie, obracanie, pochylanie, odbijanie, zniekształcanie, zawijanie, tworzenie perspektyw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wekto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wektorowych (otwieranie istniejących obrazów, tworzenie nowych obrazów o określonych parametrach, edycja parametrów obrazu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iektów wektorowych (rysowanie figur geometrycznych, podstawowe operacje na obiektach, transformacje obiektów, zmiana właściwości obiektów, tworzenie złożonych obiektów, operacje na krzy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prowadzanie i edycja tekstów (różnica pomiędzy tekstem ozdobnym a akapitowym, wprowadzanie i modyfikacje tekstu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imacja obiek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narzędzi i obszaru robocz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prostych animacji wykorzystując dostępne narzędz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razów pod konkretne zastosowa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anie obrazów do druku (podstawowe zasady związane z drukowaniem grafiki, rodzaje papieru i techniki druku, wybór modelu barw i rozdzielczości, eksport grafiki do formatów powszechnie wykorzystywanych na potrzeby druku, ustawienia druku i drukowanie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grafiki na potrzeby Internetu (formaty plików na stronach WWW, podstawowe zasady związane z tworzeniem grafiki na potrzeby Interne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projektowania grafiki komputerowej: opanował pojęcia i techniki pracy, związane z grafiką wektorową i rast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alizuje wymagania zleceniodawcy dotyczące projektu graficznego i proponuje rozwiązania: stosuje wszelkie działania do modyfikacji obrazów i obiektów grafiki rastrowej i wektorowej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zyskuje materiały graficzne: przygotowuje materiały według oczekiwań i wytycznych zamawiająceg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stosowuje się do środowiska, systemu pracy oraz ewentualnych niestandardowych sytuacj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peruje na programach związanych z grafiką rastrową i wekto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graficzn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do publik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odręczniki (1 egz. dla 1 uczestnika) zapewnione przez Wykonawcę - Zamawiający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j. Dz. U. z 2020 r., poz. 226., dalej jako „Ustawa o ZSK”) oraz Obwieszczenie Ministra Cyfryzacji z dnia 21 listopada 2018 r. w sprawie włączenia kwalifikacji rynkowej „Projektowanie grafiki komputerowej” do Zintegrowanego Systemu Kwalifikacji (M.P. z 2018 r., poz. 121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) Zapewnienie materiałów szkoleniowych oraz przeprowadzenie egzaminów potwierdzających kwalifikacje dla szkolenia dla uczniów </w:t>
            </w:r>
            <w:r>
              <w:rPr>
                <w:rFonts w:cs="Times New Roman" w:ascii="Times New Roman" w:hAnsi="Times New Roman"/>
                <w:b/>
              </w:rPr>
              <w:t>„Przygotowywanie potraw zgodnie z trendami rynkowymi i zasadami zdrowego żywienia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40 uczestników szkolenia (4 gr x 10 os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ów potwierdzających kwalifikacje dla wszystkich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ramach szkolenia zrealizuje następujący program szkoleni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BHP i HACCP w zakładzie gastronomicznym: definicja BHP i HACCP; Etapy wdrażania systemu HACCP; Odzież ochronna; Układ funkcjonalny zakładu gastronomicznego; Urządzenia chłodnicze; Urządzenia do mycia naczyń’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 produkcyjny: Zasady magazynowania produktu; Obróbka wstępna brudna; Obróbka wstępna czysta; Obróbka cieplna’ Ocena organoleptyczn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ja: Ocena świeżości jaj; Właściwości j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sze zwierząt rzeźn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sze drobiow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yb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e owoców morz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leko i przetwory mleczn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woce: Podział owoców; Obróbka wstępna i cieplna owoców; Przetwory i potrawy z owoc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zywa, ziemniaki, grzyby: Grupy warzyw; Obróbka wstępna warzyw; Obróbka cieplna warzyw; Zastosowanie ziemniaków; Podział grzybów; Obróbka wstępna i cieplna grzybów; Przetwory z grzyb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e: Charakterystyka kasz; Zastosowanie kasz; Obróbka wstępna kasz; Obróbka cieplna kasz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ąka: Zagęszczanie potr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up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s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ceptury gastronomiczn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kty wywołujące reakcje alergiczne lub dolegliwości zdrowotne: Alergia i alergeny; Alergeny w produktach spożywczych; Produkty zawierające: laktozę, gluten, zamienniki produktów; Produkty ciężkostrawn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ety: Dieta wegańska; Dieta wegetariańska; Dieta bezglutenowa; Dieta bezlaktozow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stosowane w kuchni molekularnej: Urządzenia w technice sous vide; Zasady stosowania sous vid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ow Food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bór zastawy stołow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ygotowywanie i serwowanie typowych potra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trzega zasad BHP i HACCP w zakładzie gastronomicznym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trzega zasad BHP i HACCP w zakładzie gastronomicznym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uje proces produkcyjny potra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jaj oraz wykorzystuje właściwości jaj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mięsa zwierząt rzeźnych, drobiu, ryb i owoców morza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mleka i jego przetworó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owocó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warzyw, ziemniaków, grzybó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zastosowaniem kasz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zastosowaniem mąki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zupy i sos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uje receptury gastronomiczne oraz dobiera surowc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osowanie wiedzy kulinarnej i nowoczesnych trendów rynkowych w sporządzaniu i serwowaniu potraw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produkty wywołujące reakcję alergiczną lub dolegliwości zdrowotne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sposoby sporządzania potraw zgodnych z filozofią “slow food”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typy diet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, stosując nowoczesne techniki kulinar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odręczniki (1 egz. dla 1 uczestnika) zapewnione przez Wykonawcę - Zamawiający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Sportu i Turystyki z dnia 20 listopada 2018 r. w sprawie włączenia kwalifikacji rynkowej „Przygotowywanie potraw zgodnie z trendami rynkowymi i zasadami zdrowego żywienia” do Zintegrowanego Systemu Kwalifikacji (M.P. z 2018 r., poz. 119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) Zapewnienie materiałów szkoleniowych oraz przeprowadzenie egzaminów potwierdzających kwalifikacje dla szkolenia dla uczniów </w:t>
            </w:r>
            <w:r>
              <w:rPr>
                <w:rFonts w:cs="Times New Roman" w:ascii="Times New Roman" w:hAnsi="Times New Roman"/>
                <w:b/>
              </w:rPr>
              <w:t>„Programowanie i obsługiwanie procesu druku 3D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20 uczestników szkolenia (2 gr x 10 os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sprzętu, oprogramowania i materiałów eksploatacyjnych do realizacji szkolenia dla 20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ów potwierdzających kwalifikacje dla wszystkich uczestników szkolenia – 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ramach szkolenia zrealizuje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ie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działania drukarek 3D w oparciu o rozróżniane technologie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na technologia do wytworzenia obiekt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acja kształtu i wymiaru modelu na podstawie dostarczonej dokumentacji technicznej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ipulowanie modelem 3D w wirtualnej przestrzeni oprogramowania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y plików CAD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 poprawność kształtu i wymiaru modelu CAD 3D w wybranej technologii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wersja plików na format obsługiwany przez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procesu i nastawy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modelu zgodnie z możliwościami technologii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warunków środowiska pracy drukarki 3D oraz zdarzeń losowych na rezultat procesu druk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uruchamiania drukarek 3D w rozróżnianych technologiach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kalibracji drukarek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 kaset materiałowych i zgodność typu materiału z parametrami nastaw wynikającymi z parametrów model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towość drukarki 3D do pracy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awy drukarki 3D pod kątem dostosowania procesu do wymagań stosowanego materiał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uchamianie procesu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bieg procesu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darzenia wymagające awaryjnego zatrzymania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encjalne wad obiektu wynikających z nieprawidłowego działania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idłowość przylegania wytwarzanego obiektu do stołu roboczego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ość wytworzonego obiektu 3D z dokumentacją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ończenie pracy przez drukarkę 3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biera parametry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arametry procesu i nastawy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awia parametry modelu zgodnie z możliwościami technolo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Dobiera technologię druku 3D do wytworzenia obiektu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różnia technologie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działania drukarek 3D w oparciu o rozróżniane technologie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uje optymalną technologię do wytworzenia obiektu graf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Przygotowuje model CAD 3D na potrzeby wytworzenia obiektu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uje kształt i wymiary modelu na podstawie dostarczonej dokumentacji technicznej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ługuje urządzenia wskazujące z uwzględnieniem obracania (manipulowania) modelem 3D w wirtualnej przestrzeni oprogramowania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różnia formaty plików CAD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uje poprawność kształtu i wymiaru modelu CAD 3D w odniesieniu do wybranej technologii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wertuje pliki na format obsługiwany przez drukarki 3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Uruchamia drukarkę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kalibracji drukarek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stan kaset materiałowych oraz zgodność typu materiału z parametrami nastaw wynikającymi z parametrów model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gotowość drukarki 3D do prac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nastawy drukarki 3D pod kątem dostosowania procesu do wymagań stosowanego materiał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uchamia proces druku 3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Przygotowuje drukarkę do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otencjalny wpływ warunków środowiska pracy drukarki 3D oraz zdarzeń losowych na rezultat procesu druk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uruchamiania drukarek 3D w rozróżnianych technologiach dostępnym dla zleceniodaw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  <w:tab/>
              <w:t>Monitoruje proces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rzebieg procesu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zdarzenia wymagające awaryjnego zatrzymania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uje i charakteryzuje możliwości wystąpienia potencjalnych wad obiektu wynikających z nieprawidłowego działania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prawidłowość przylegania wytwarzanego obiektu do stołu roboczego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wierdza zgodność wytworzonego obiektu 3D z dokumentacj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Finalizuje proces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uje zakończenie pracy przez drukarkę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jmuje obiekt z komory roboczej drukarki 3D i usuwa struktury podpierające model oraz ewentualny nadmiarowy materiał modelowy z komory roboczej maszyny oraz ze ścian zewnętrznych wytworzonego obiekt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ści i zabezpiecza drukarkę 3D po zakończeniu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odręczniki (1 egz. dla 1 uczestnika) zapewnione przez Wykonawcę - Zamawiający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rzęt (co najmniej 1 drukarkę 3D) i oprogramowanie oraz tzw. materiały eksploatacyjne (filament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w ilości i zakresie niezbędnym do prawidłowego zrealizowania programu szk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Cyfryzacji z dnia 3 grudnia 2018 r. w sprawie włączenia kwalifikacji rynkowej „Programowanie i obsługiwanie procesu druku 3D” do Zintegrowanego Systemu Kwalifikacji (M.P. z 2018 r., poz. 122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) Szkolenie </w:t>
            </w:r>
            <w:r>
              <w:rPr>
                <w:rFonts w:cs="Times New Roman" w:ascii="Times New Roman" w:hAnsi="Times New Roman"/>
                <w:u w:val="single"/>
              </w:rPr>
              <w:t xml:space="preserve">dla 4 nauczycieli </w:t>
            </w:r>
            <w:r>
              <w:rPr>
                <w:rFonts w:cs="Times New Roman" w:ascii="Times New Roman" w:hAnsi="Times New Roman"/>
                <w:b/>
              </w:rPr>
              <w:t>„Projektowanie grafiki komputerowej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60 godz. dydaktycznych szkolenia dla 4 osób/1 grupy (nauczyciel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u potwierdzającego kwalifikacje dla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grafiki komputerow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zagadnienia związane z grafiką komputerową (definicja, historia, podział grafiki komputerowej ze względu na rodzaj oraz zastosowani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odzaje grafiki komputerowej (grafika rastrowa – bitmapowa, grafika wektorowa – obiektowa, porównanie grafiki rastrowej i wektorowej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pojęcia wykorzystywane w grafice komputerowej (punkt, piksel, linia, obraz rastrowy, obraz wektorowy, rozdzielczość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jęcie barwy/koloru (podstawy teorii kolorów, postrzeganie barwy, stosowanie i znaczenie barw, podział barw, dobór kolo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puterowe modele barw (RGB, CMY/CMYK, HSV, HLS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rastrowej (Adobe Photoshop, Corel PhotoPaint, Paint Shop Pro, GIMP, Pai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kładowe oprogramowanie dla grafiki wektorowej (CorelDraw, Adobe Flash, Adobe Illustrator, Inkscape, Maya, 3D Studio Max, Lightwav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formaty plików graficznych (kategorie plików graficznych, kompresja i jej rodzaj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ypografia w grafice komputerowej (podstawowe pojęcia, odmiany kroju pisma, font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y sprzęt wykorzystywany w grafice komputerowej (komputer, monitory, drukarni, skaner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sychologiczne aspekty zawod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żądane cechy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ludz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a cza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komunikac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zawodzie grafika komputerow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aca w firmach typu Agencje Reklamowe (omówienie branży i jej podział, podział grafików komputero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łasna działalność gospodarcz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zagrożenia zdrowotne występujące w zawodzie grafika komputer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y prawne (prawo autorskie, rodzaje umów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rast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rastrowych (otwieranie istniejących obrazów, tworzenie nowych obrazów o określonych parametrach, edycja parametrów, transformacje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zaznaczeń (zaznaczanie prostokątne, eliptyczne i odręczne, zaznaczanie na podstawie koloru, zaznaczanie na podstawie utworzonych ścieżek, dodawanie/odejmowanie/część wspólna zaznaczeń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na warstwach (tworzenie, kopiowanie, usuwanie, scalanie, przesuwanie, grupowanie, ustalanie kolejności, zmiana parametrów warstw, tworzenie i edycja maski warstwy, dodanie styli warst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pasowanie obrazu (korekcja za pomocą poziomów i krzywych, ustawienie ekspozycji, jasności, kontrastu, nasycenia, balans kolorów, zastosowanie filtr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malowanie i wypełnienia (malowanie narzędziem pędzel, zmiana parametrów malowania, wykorzystanie gotowych wzorów pędzla, wypełnienie obrazu kolorem, gradientem, tworzenie własnych gradien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retusz obrazu (zastosowanie dostępnych narzędzi oraz technik wykorzystywanych do retuszu, wymazywanie narzędziem gumka, wykorzystanie dostępnych narzędzi w retuszu i modyfikacji fotografi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nowych obiektów (wpisywanie tekstu i jego edycja, rysowanie obiektów geometrycznych, korzystanie z gotowych kształt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ekształcanie obiektów (swobodne przekształcanie ścieżki, skalowanie, obracanie, pochylanie, odbijanie, zniekształcanie, zawijanie, tworzenie perspektyw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i edycja obrazów wektor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i dostosowanie obszaru roboczego (ustawienie wyświetlania okien i narzędzi, zarządzanie położeniem i wyglądem okien aplikacj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dstawowe operacje wykonywane podczas tworzenia oraz edycji obrazów wektorowych (otwieranie istniejących obrazów, tworzenie nowych obrazów o określonych parametrach, edycja parametrów obrazu, zapisywanie obrazów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iektów wektorowych (rysowanie figur geometrycznych, podstawowe operacje na obiektach, transformacje obiektów, zmiana właściwości obiektów, tworzenie złożonych obiektów, operacje na krzyw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wprowadzanie i edycja tekstów (różnica pomiędzy tekstem ozdobnym a akapitowym, wprowadzanie i modyfikacje tekstu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imacja obiek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mówienie narzędzi i obszaru robocz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prostych animacji wykorzystując dostępne narzędz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obrazów pod konkretne zastosowa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anie obrazów do druku (podstawowe zasady związane z drukowaniem grafiki, rodzaje papieru i techniki druku, wybór modelu barw i rozdzielczości, eksport grafiki do formatów powszechnie wykorzystywanych na potrzeby druku, ustawienia druku i drukowanie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worzenie grafiki na potrzeby Internetu (formaty plików na stronach WWW, podstawowe zasady związane z tworzeniem grafiki na potrzeby Interne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teoretyczne podstawy projektowania grafiki komputerowej: opanował pojęcia i techniki pracy, związane z grafiką wektorową i rast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analizuje wymagania zleceniodawcy dotyczące projektu graficznego i proponuje rozwiązania: stosuje wszelkie działania do modyfikacji obrazów i obiektów grafiki rastrowej i wektorowej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ozyskuje materiały graficzne: przygotowuje materiały według oczekiwań i wytycznych zamawiająceg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dostosowuje się do środowiska, systemu pracy oraz ewentualnych niestandardowych sytuacj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operuje na programach związanych z grafiką rastrową i wektorow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graficzn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przygotowuje projekt do publik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Cyfryzacji z dnia 21 listopada 2018 r. w sprawie włączenia kwalifikacji rynkowej „Projektowanie grafiki komputerowej” do Zintegrowanego Systemu Kwalifikacji (M.P. z 2018 r., poz. 121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) Szkolenie </w:t>
            </w:r>
            <w:r>
              <w:rPr>
                <w:rFonts w:cs="Times New Roman" w:ascii="Times New Roman" w:hAnsi="Times New Roman"/>
                <w:u w:val="single"/>
              </w:rPr>
              <w:t xml:space="preserve">dla 4 nauczycieli </w:t>
            </w:r>
            <w:r>
              <w:rPr>
                <w:rFonts w:cs="Times New Roman" w:ascii="Times New Roman" w:hAnsi="Times New Roman"/>
                <w:b/>
              </w:rPr>
              <w:t>„Przygotowywanie potraw zgodnie z trendami rynkowymi i zasadami zdrowego żywienia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90 godz. dydaktycznych szkolenia dla 4 osób/1 grupy (nauczycieli)w formie warsztatowej/zajęć praktycz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(m.in. surowców i  receptur gastronomicznych, niezbędnych do sporządzenia potraw w ramach szkolenia) do realizacji szkolenia dla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u potwierdzającego kwalifikacje dla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BHP i HACCP w zakładzie gastronomicznym: definicja BHP i HACCP; Etapy wdrażania systemu HACCP; Odzież ochronna; Układ funkcjonalny zakładu gastronomicznego; Urządzenia chłodnicze; Urządzenia do mycia naczyń’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 produkcyjny: Zasady magazynowania produktu; Obróbka wstępna brudna; Obróbka wstępna czysta; Obróbka cieplna’ Ocena organoleptyczn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ja: Ocena świeżości jaj; Właściwości j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sze zwierząt rzeźn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sze drobiow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yb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e owoców morz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leko i przetwory mleczn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woce: Podział owoców; Obróbka wstępna i cieplna owoców; Przetwory i potrawy z owoc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zywa, ziemniaki, grzyby: Grupy warzyw; Obróbka wstępna warzyw; Obróbka cieplna warzyw; Zastosowanie ziemniaków; Podział grzybów; Obróbka wstępna i cieplna grzybów; Przetwory z grzyb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e: Charakterystyka kasz; Zastosowanie kasz; Obróbka wstępna kasz; Obróbka cieplna kasz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ąka: Zagęszczanie potr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up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s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ceptury gastronomiczn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kty wywołujące reakcje alergiczne lub dolegliwości zdrowotne: Alergia i alergeny; Alergeny w produktach spożywczych; Produkty zawierające: laktozę, gluten, zamienniki produktów; Produkty ciężkostrawn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ety: Dieta wegańska; Dieta wegetariańska; Dieta bezglutenowa; Dieta bezlaktozow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stosowane w kuchni molekularnej: Urządzenia w technice sous vide; Zasady stosowania sous vid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ow Food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284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bór zastawy stołow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ygotowywanie i serwowanie typowych potra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trzega zasad BHP i HACCP w zakładzie gastronomicznym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trzega zasad BHP i HACCP w zakładzie gastronomicznym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uje proces produkcyjny potra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jaj oraz wykorzystuje właściwości jaj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mięsa zwierząt rzeźnych, drobiu, ryb i owoców morza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mleka i jego przetworó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owocó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warzyw, ziemniaków, grzybów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zastosowaniem kasz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 z zastosowaniem mąki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zupy i sos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uje receptury gastronomiczne oraz dobiera surowc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osowanie wiedzy kulinarnej i nowoczesnych trendów rynkowych w sporządzaniu i serwowaniu potraw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produkty wywołujące reakcję alergiczną lub dolegliwości zdrowotne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sposoby sporządzania potraw zgodnych z filozofią “slow food”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typy diet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55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 potrawy, stosując nowoczesne techniki kulinar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</w:t>
              <w:br/>
              <w:t>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odręczniki (1 egz. dla 1 uczestnika) zapewnione przez Wykonawcę - Zamawiający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rowce do sporządzania potraw na każde zajęcia zgodnie z tematyką zajęć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pisy i receptury gastronomiczne, w których zawarte będą ilości surowców i sposób wykonania potraw do realizacji szk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Sportu i Turystyki z dnia 20 listopada 2018 r. w sprawie włączenia kwalifikacji rynkowej „Przygotowywanie potraw zgodnie z trendami rynkowymi i zasadami zdrowego żywienia” do Zintegrowanego Systemu Kwalifikacji (M.P. z 2018 r., poz. 119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) Szkolenie </w:t>
            </w:r>
            <w:r>
              <w:rPr>
                <w:rFonts w:cs="Times New Roman" w:ascii="Times New Roman" w:hAnsi="Times New Roman"/>
                <w:u w:val="single"/>
              </w:rPr>
              <w:t xml:space="preserve">dla 4 nauczycieli </w:t>
            </w:r>
            <w:r>
              <w:rPr>
                <w:rFonts w:cs="Times New Roman" w:ascii="Times New Roman" w:hAnsi="Times New Roman"/>
                <w:b/>
              </w:rPr>
              <w:t>„Programowanie i obsługiwanie procesu druku 3D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Zakres zobowiązan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60 godz. dydaktycznych szkolenia dla 4 osób/1 grupy (nauczycieli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sprzętu, oprogramowania i materiałów eksploatacyjnych do realizacji szkolenia dla 4 osób uczestników szkol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ewnienie materiałów szkoleniowych do realizacji szkolenia dla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alizacja egzaminu potwierdzającego kwalifikacje dla uczestników szkol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e z wymaganiami opisanymi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Zamawiający wymaga aby w ramach szkolenia zrealizowany został co najmniej następujący program szkoleni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ie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działania drukarek 3D w oparciu o rozróżniane technologie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na technologia do wytworzenia obiekt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acja kształtu i wymiaru modelu na podstawie dostarczonej dokumentacji technicznej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ipulowanie modelem 3D w wirtualnej przestrzeni oprogramowania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y plików CAD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 poprawność kształtu i wymiaru modelu CAD 3D w wybranej technologii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wersja plików na format obsługiwany przez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procesu i nastawy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modelu zgodnie z możliwościami technologii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warunków środowiska pracy drukarki 3D oraz zdarzeń losowych na rezultat procesu druk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uruchamiania drukarek 3D w rozróżnianych technologiach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kalibracji drukarek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 kaset materiałowych i zgodność typu materiału z parametrami nastaw wynikającymi z parametrów model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towość drukarki 3D do pracy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awy drukarki 3D pod kątem dostosowania procesu do wymagań stosowanego materiał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uchamianie procesu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bieg procesu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darzenia wymagające awaryjnego zatrzymania druku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encjalne wad obiektu wynikających z nieprawidłowego działania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idłowość przylegania wytwarzanego obiektu do stołu roboczego drukarki 3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ość wytworzonego obiektu 3D z dokumentacją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3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ończenie pracy przez drukarkę 3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usi zostać zrealizowane w sposób, który doprowadzi do tego, że uczestnik po jego ukończeni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siągnie efekty uczenia się co najmniej w następującym zakre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biera parametry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arametry procesu i nastawy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awia parametry modelu zgodnie z możliwościami technolo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Dobiera technologię druku 3D do wytworzenia obiektu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różnia technologie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działania drukarek 3D w oparciu o rozróżniane technologie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uje optymalną technologię do wytworzenia obiektu graf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Przygotowuje model CAD 3D na potrzeby wytworzenia obiektu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uje kształt i wymiary modelu na podstawie dostarczonej dokumentacji technicznej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ługuje urządzenia wskazujące z uwzględnieniem obracania (manipulowania) modelem 3D w wirtualnej przestrzeni oprogramowania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różnia formaty plików CAD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uje poprawność kształtu i wymiaru modelu CAD 3D w odniesieniu do wybranej technologii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wertuje pliki na format obsługiwany przez drukarki 3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Uruchamia drukarkę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kalibracji drukarek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stan kaset materiałowych oraz zgodność typu materiału z parametrami nastaw wynikającymi z parametrów model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gotowość drukarki 3D do pracy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nastawy drukarki 3D pod kątem dostosowania procesu do wymagań stosowanego materiał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uchamia proces druku 3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Przygotowuje drukarkę do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otencjalny wpływ warunków środowiska pracy drukarki 3D oraz zdarzeń losowych na rezultat procesu druk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zasady uruchamiania drukarek 3D w rozróżnianych technologiach dostępnym dla zleceniodaw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  <w:tab/>
              <w:t>Monitoruje proces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przebieg procesu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zuje zdarzenia wymagające awaryjnego zatrzymania druku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uje i charakteryzuje możliwości wystąpienia potencjalnych wad obiektu wynikających z nieprawidłowego działania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a prawidłowość przylegania wytwarzanego obiektu do stołu roboczego drukarki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wierdza zgodność wytworzonego obiektu 3D z dokumentacj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Finalizuje proces druku 3D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uje zakończenie pracy przez drukarkę 3D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jmuje obiekt z komory roboczej drukarki 3D i usuwa struktury podpierające model oraz ewentualny nadmiarowy materiał modelowy z komory roboczej maszyny oraz ze ścian zewnętrznych wytworzonego obiektu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31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ści i zabezpiecza drukarkę 3D po zakończeniu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ykonawca zapewni sprzęt, oprogramowanie i materiały szkoleniow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niezbędne do przeprowadzenia szkolenia oraz egzaminów, w tym co najmniej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ręczn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mawiający w sposób kompletny w/w zakres programu szkolenia oraz umożliwiający samodzielne przygotowanie się uczestnika szkolenia do egzaminu potwierdzającego kwalifikac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ęczniki (1 egz. dla 1 uczestnika), Wykonawca przekaże uczestnikom szkolenia na własność najpóźniej na pierwszych zajęc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awiający dopuszcza skrypty i ewentualnie inne materiał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yłącznie jako materiały uzupełnia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rzęt (co najmniej 1 drukarkę 3D) i oprogramowanie oraz tzw. materiały eksploatacyjne (filament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w ilości i zakresie niezbędnym do prawidłowego zrealizowania programu szk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 zakończy się egzaminem zewnętrznym i wydaniem certyfika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wierdzającego nabycie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prawnienia/certyfik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mach wynagrodzenia ofertowego zobowiązany jest do zorganizowania dla wszystkich uczestników szkolenia zewnętrznej walidacji zgodnej z zasadami i wymaganiami określonymi przez ustawę z 22 grudnia 2015 r. o Zintegrowanym Systemie Kwalifikacji (t.j. Dz. U. z 2020 r., poz. 226., dalej jako „Ustawa o ZSK”) oraz Obwieszczenie Ministra Cyfryzacji z dnia 3 grudnia 2018 r. w sprawie włączenia kwalifikacji rynkowej „Programowanie i obsługiwanie procesu druku 3D” do Zintegrowanego Systemu Kwalifikacji (M.P. z 2018 r., poz. 122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, osobom, które pomyślnie zdały egzamin, wydanie certyfikatu zgodnego z w/w wymaganiami Ustawy o Z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wymagania i informac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realizacja zamówienia będzie się odbywała w nieodpłatnie udostępnionych salach </w:t>
            </w:r>
            <w:r>
              <w:rPr>
                <w:rFonts w:cs="Times New Roman" w:ascii="Times New Roman" w:hAnsi="Times New Roman"/>
                <w:b/>
              </w:rPr>
              <w:t>Powiatowego Centrum Kształcenia Zawodowego i Ustawicznego w Lubieńcu, adres: Lubieniec 40, 87-860 Chodecz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szkolenia będą realizowane w formie zajęć stacjonarnych, po obowiązkowych zajęciach lekcyjnych w Szkołach objętych projektem, w dniach poniedziałek-piątek w godz. 13.00 – 20.00 lub/i w dni wolne od zajęć lekcyjnych w godz. 10.00 – 18.00;  a za zgodą Zamawiającego i uczestników także w soboty i/lub niedziele lub w innych godzina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Zamawiający wymaga zrealizowania usługi w terminie: od daty podpisania umowy do dnia 30.06.2022 r., szkolenia opisane w lit. d), e), f) – realizowane dla nauczycieli PCKZiU w Lubieńcu </w:t>
            </w:r>
            <w:r>
              <w:rPr>
                <w:rFonts w:cs="Times New Roman" w:ascii="Times New Roman" w:hAnsi="Times New Roman"/>
                <w:b/>
                <w:u w:val="single"/>
              </w:rPr>
              <w:t>muszą zostać zrealizowane w terminie do dnia 31.03.2021 r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3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undesSans Regular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Cs/>
        <w:sz w:val="12"/>
        <w:szCs w:val="12"/>
      </w:rPr>
    </w:pPr>
    <w:r>
      <w:rPr>
        <w:rFonts w:cs="Times New Roman" w:ascii="Times New Roman" w:hAnsi="Times New Roman"/>
        <w:bCs/>
        <w:sz w:val="12"/>
        <w:szCs w:val="1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108585" distR="108585" simplePos="0" locked="0" layoutInCell="0" allowOverlap="1" relativeHeight="55">
              <wp:simplePos x="0" y="0"/>
              <wp:positionH relativeFrom="margin">
                <wp:posOffset>114300</wp:posOffset>
              </wp:positionH>
              <wp:positionV relativeFrom="paragraph">
                <wp:posOffset>635</wp:posOffset>
              </wp:positionV>
              <wp:extent cx="12700" cy="12700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9pt;margin-top:0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  <w:sz w:val="18"/>
        <w:szCs w:val="18"/>
      </w:rPr>
      <w:t xml:space="preserve">Projekt </w:t>
    </w:r>
    <w:r>
      <w:rPr>
        <w:rFonts w:cs="Times New Roman" w:ascii="Times New Roman" w:hAnsi="Times New Roman"/>
        <w:b/>
        <w:bCs/>
        <w:sz w:val="18"/>
        <w:szCs w:val="18"/>
      </w:rPr>
      <w:t xml:space="preserve">„Podniesienie poziomu kształcenia zawodowego w Powiecie Włocławskim” </w:t>
      <w:br/>
    </w:r>
    <w:r>
      <w:rPr>
        <w:rFonts w:cs="Times New Roman" w:ascii="Times New Roman" w:hAnsi="Times New Roman"/>
        <w:bCs/>
        <w:sz w:val="18"/>
        <w:szCs w:val="18"/>
      </w:rPr>
      <w:t xml:space="preserve">współfinansowany jest z Europejskiego Funduszu Społecznego, w ramach </w:t>
    </w:r>
    <w:r>
      <w:rPr>
        <w:rFonts w:cs="Times New Roman" w:ascii="Times New Roman" w:hAnsi="Times New Roman"/>
        <w:sz w:val="18"/>
        <w:szCs w:val="18"/>
      </w:rPr>
      <w:t>Regionalnego</w:t>
    </w:r>
    <w:r>
      <w:rPr>
        <w:rFonts w:cs="Times New Roman" w:ascii="Times New Roman" w:hAnsi="Times New Roman"/>
        <w:bCs/>
        <w:sz w:val="18"/>
        <w:szCs w:val="18"/>
      </w:rPr>
      <w:t xml:space="preserve"> Programu Operacyjnego Województwa Kujawsko-Pomorskiego na lata 2014-2020, Oś priorytetowa: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>10.00.00 Innowacyjna edukacja, Działanie: 10.02.00 Kształcenie ogólne i zawodowe, Poddziałanie: 10.02.03 Kształcenie zawodowe.</w:t>
    </w:r>
  </w:p>
  <w:p>
    <w:pPr>
      <w:pStyle w:val="Footer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7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7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2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1E782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Calibri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1E7820"/>
    </w:rPr>
  </w:style>
  <w:style w:type="character" w:styleId="WW8Num28z1">
    <w:name w:val="WW8Num28z1"/>
    <w:qFormat/>
    <w:rPr>
      <w:rFonts w:ascii="BundesSans Regular;Arial" w:hAnsi="BundesSans Regular;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lineRule="auto" w:line="276" w:before="0" w:after="200"/>
      <w:contextualSpacing/>
    </w:pPr>
    <w:rPr>
      <w:rFonts w:ascii="BundesSans Regular;Arial" w:hAnsi="BundesSans Regular;Arial" w:eastAsia="Times New Roman" w:cs="Times New Roman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8:00Z</dcterms:created>
  <dc:creator>M. Krecicka</dc:creator>
  <dc:description/>
  <cp:keywords/>
  <dc:language>en-US</dc:language>
  <cp:lastModifiedBy>Zamowienia Publiczne</cp:lastModifiedBy>
  <cp:lastPrinted>2020-10-21T11:52:00Z</cp:lastPrinted>
  <dcterms:modified xsi:type="dcterms:W3CDTF">2020-10-29T12:25:00Z</dcterms:modified>
  <cp:revision>11</cp:revision>
  <dc:subject/>
  <dc:title/>
</cp:coreProperties>
</file>